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84659299"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846379463"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